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նոր շենքերի, շինությունների և ոչ հիմնական շինությունների շինարարության (տեղադրման)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նոր շենքերի, շինությունների և ոչ հիմնական շինությունների շինարարության (տեղադրման) համար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299574118"/>
            <w:bookmarkStart w:id="1" w:name="__Fieldmark__0_329957411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299574118"/>
            <w:bookmarkStart w:id="3" w:name="__Fieldmark__1_329957411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Oբյեկտի նախագծային փաստաթղթերը` երկու օրինակից (ՀՀ օրենսդրությամբ սահմանված դեպքերում՝ նաև նախահաշվային փաստաթղթերը)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րձաքննության դրական եզրակացություն կամ նախագծային աշխատանքները թողարկող պատասխանատու կապալառուի երաշխավորության պայմանագիր-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նկատմամբ սեփականության կամ օգտագործողի՝ անշարժ գույքը փոփոխելու իրավունք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ռաջադրանքի (նախագծման թույլտվության)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Շինարարության թույլտվության տեղական տուրքի մուծման անդորրագի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0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.. թ.  N…-Ն  որոշմամբ սահմանված տեղական տուրք: Վճարումը կատարվում է մինչև թույլտվությունը ստանալը ցանկացած բանկում, բանկոմատում, գանձարկղում համայնքապետարանի  ………….  հաշվեհամարին՝ նշելով վճարման նպատակը:</w:t>
            </w:r>
          </w:p>
        </w:tc>
      </w:tr>
      <w:tr>
        <w:trPr>
          <w:trHeight w:val="4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ստանալու օրվանից՝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 կատեգորիայի օբյեկտների համար՝ 5-օր, 3-օր՝բազմակի օգտագործման օրիանկելի նախագծերի կամ սերտիֆիկացված նախագծերի տեղակապման դեպք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II կատեգորիայի օբյեկտների համար՝ 10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IV կատեգորիայի օբյեկտների համար՝ 15-օ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ind w:left="459" w:hanging="459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V կատեգորիայի օբյեկտների համար՝ ՀՀ կառավարության կողմից սահմանված ժամկետում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Նախագծի վերաբերյալ հասարակայնության իրազեկման անհրաժեշտության դեպքում նախագծի համաձայնեցման ժամկետները հաշվարկվում են իրազեկման համար նախատեսված 15-օրյա հաշվառմամբ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ձայնեցվում, և շինարարության թույլտվությունը մերժվում է (գրավոր իրազեկելով մերժման հիմքերի մաuին), եթե`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ջադրանք չի պահանջվ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ախագծային փաստաթղթերը չեն համապատասխանում նախագծման թույլտվությամբ (առաջադրանքով) սահմանված պայման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ցապատողի դիմումին կցված փաստաթղթերը պարունակում են ոչ հավաստի (ոչ լիարժեք) տեղեկություններ կամ իրավասու մարմնի կողմից առաջարկված 5-օրյա ժամկետում բացակայող փաստաթղթերի ցանկը չի համալրվել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ել է նախագծման թույլտվության (առաջադրանքի) գործողության ժամկետը լրանալուց հետո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Չի ներկայացվել օրենքով սահմանված տեղական տուրքի վճարման անդորրագի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ով նոր շինարարության իրականացման համար հայցվող ժամկետը 1.5-ից ավելի անգամ գերազանցում է նախագծով նախատեսված ժամկետը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  <w:r>
        <w:rPr>
          <w:rFonts w:eastAsia="Calibri" w:cs="GHEA Grapalat" w:ascii="GHEA Grapalat" w:hAnsi="GHEA Grapalat"/>
          <w:b/>
          <w:u w:val="single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Sylfaen"/>
          <w:b/>
          <w:b/>
          <w:bCs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Դ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Ի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ՈՒ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b/>
          <w:bCs/>
          <w:color w:val="000000"/>
          <w:sz w:val="24"/>
          <w:szCs w:val="24"/>
          <w:lang w:val="hy-AM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եմ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համաձայնեցնել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նախագծային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փաստաթղթերը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 xml:space="preserve">և 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տա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կարաձգել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«_____» 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 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ժամկետ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որ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ռու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երականգն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ուժեղացու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կիրճ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որոշ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շահագործման թույլտվության ստացման ժամկետը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[]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ավարտական ակտի տրամադրումից ------------- ամի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[]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ավարտական ակտի տրամադրման օրը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ru-RU"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տարման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 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 xml:space="preserve">համար </w:t>
      </w:r>
      <w:r>
        <w:rPr>
          <w:rFonts w:cs="GHEA Grapalat" w:ascii="GHEA Grapalat" w:hAnsi="GHEA Grapalat"/>
          <w:color w:val="000000"/>
          <w:sz w:val="30"/>
          <w:szCs w:val="30"/>
          <w:lang w:val="ru-RU" w:eastAsia="ru-RU"/>
        </w:rPr>
        <w:t xml:space="preserve">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,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զ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յ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ղոց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ծկագիրը</w:t>
      </w:r>
      <w:r>
        <w:rPr>
          <w:rFonts w:cs="GHEA Grapalat" w:ascii="GHEA Grapalat" w:hAnsi="GHEA Grapalat"/>
          <w:color w:val="000000"/>
          <w:sz w:val="15"/>
          <w:szCs w:val="15"/>
          <w:lang w:val="ru-RU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՝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շակվ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)</w:t>
      </w: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ց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«___» __________ 20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րձագի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Հ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ենսդր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եր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կա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ր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աշխավորագի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ողմի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ն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րաշխավորագի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երկայացնող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պալառու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լիցենզիայ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2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ցուցանիշ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ն՝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արձ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պարագծայի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չափ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ռուցապատ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                                                               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գտակա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ծավալ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զոր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ել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բնակարան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ակ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իպ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սարակ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անակ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մար՝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br/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րտադ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արե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թողունակ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(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լրացվ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է</w:t>
      </w:r>
      <w:r>
        <w:rPr>
          <w:rFonts w:cs="Courier New" w:ascii="Courier New" w:hAnsi="Courier New"/>
          <w:i/>
          <w:i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N 1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հավելվածի</w:t>
      </w:r>
      <w:r>
        <w:rPr>
          <w:rFonts w:cs="Courier New" w:ascii="Courier New" w:hAnsi="Courier New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118-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4"/>
          <w:szCs w:val="24"/>
          <w:lang w:val="ru-RU" w:eastAsia="ru-RU"/>
        </w:rPr>
        <w:t>դեպքերում</w:t>
      </w:r>
      <w:r>
        <w:rPr>
          <w:rFonts w:cs="GHEA Grapalat" w:ascii="GHEA Grapalat" w:hAnsi="GHEA Grapalat"/>
          <w:i/>
          <w:iCs/>
          <w:color w:val="000000"/>
          <w:sz w:val="24"/>
          <w:szCs w:val="24"/>
          <w:lang w:eastAsia="ru-RU"/>
        </w:rPr>
        <w:t>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Խնդր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ր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ու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ռուցապատվ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նհնա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է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ռանց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ողամաս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լխավ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տակագծ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վրա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վու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մբողջությամբ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սնակ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ենթակա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օբյեկտ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eastAsia="ru-RU"/>
        </w:rPr>
        <w:t xml:space="preserve">                                         </w:t>
      </w:r>
      <w:r>
        <w:rPr>
          <w:rFonts w:cs="Courier New" w:ascii="Courier New" w:hAnsi="Courier New"/>
          <w:color w:val="000000"/>
          <w:sz w:val="15"/>
          <w:szCs w:val="15"/>
          <w:lang w:eastAsia="ru-RU"/>
        </w:rPr>
        <w:t>  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դրանց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իմնակ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ցուցանիշ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ընդհանուր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կերես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րկայնություն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նյութ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այլ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ր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ակ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ենք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4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Պարտավորվ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`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շխատանքներ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իրականացնե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թույլտվությամբ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ժամկետում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տանալ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ակտ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շինարար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տևողության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որմեր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շվարկ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ժամանակահատված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2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ապահովել շահագործման թույլտվության ստացման համար անհրաժեշտ վիճակը՝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{}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ավարտական ակտի տրամադրումից --------- ամսվա ընթացքում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 w:eastAsia="ru-RU"/>
        </w:rPr>
        <w:t xml:space="preserve">        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{}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վարտակ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ա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տրամադր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GHEA Grapalat" w:ascii="GHEA Grapalat" w:hAnsi="GHEA Grapalat"/>
          <w:color w:val="000000"/>
          <w:sz w:val="24"/>
          <w:szCs w:val="24"/>
          <w:lang w:val="ru-RU" w:eastAsia="ru-RU"/>
        </w:rPr>
        <w:t>օ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գործող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րգ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մապատասխ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և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տեղեկ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ետ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ապ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բոլոր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ոփոխություններ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մաս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հայտնել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eastAsia="ru-RU"/>
        </w:rPr>
        <w:t>_________________________________________________________________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նշել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N 1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հավելվածի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133-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ru-RU" w:eastAsia="ru-RU"/>
        </w:rPr>
        <w:t>մարմինները</w:t>
      </w:r>
      <w:r>
        <w:rPr>
          <w:rFonts w:cs="GHEA Grapalat" w:ascii="GHEA Grapalat" w:hAnsi="GHEA Grapalat"/>
          <w:color w:val="000000"/>
          <w:sz w:val="15"/>
          <w:szCs w:val="15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5.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կայացնում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մ՝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 w:val="24"/>
          <w:szCs w:val="24"/>
          <w:lang w:eastAsia="ru-RU"/>
        </w:rPr>
        <w:t>1)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բյեկտ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սույ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իմումի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3-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րդ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կետով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շված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դեպքում՝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ներառյալ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քանդման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փաստաթղթերը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երկու</w:t>
      </w:r>
      <w:r>
        <w:rPr>
          <w:rFonts w:cs="GHEA Grapalat" w:ascii="GHEA Grapalat" w:hAnsi="GHEA Grapalat"/>
          <w:color w:val="000000"/>
          <w:sz w:val="24"/>
          <w:szCs w:val="24"/>
          <w:lang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ru-RU" w:eastAsia="ru-RU"/>
        </w:rPr>
        <w:t>օրինակից</w:t>
      </w:r>
      <w:r>
        <w:rPr>
          <w:rFonts w:cs="Sylfaen" w:ascii="GHEA Grapalat" w:hAnsi="GHEA Grapalat"/>
          <w:color w:val="000000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Հ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օրենսդրությամբ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ահմանված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դեպքերում՝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ախահաշվ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2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դրակ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)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 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որձաքնն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ի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եր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փաթեթ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`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շահագրգիռ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րմիններ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ձայնեցում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և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մասնագի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եզրակացություննե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4"/>
          <w:szCs w:val="24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շխատանքներ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ղարկ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ասխանատ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պալառու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երաշխավոր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յմանագիրը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3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կատմամբ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սեփական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մ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օգտագործողի՝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նշարժ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գույ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ոփոխելու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րավունք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հաստ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փաստաթղթ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 ________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______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GHEA Grapalat" w:ascii="GHEA Grapalat" w:hAnsi="GHEA Grapalat"/>
          <w:b/>
          <w:bCs/>
          <w:color w:val="000000"/>
          <w:sz w:val="24"/>
          <w:szCs w:val="24"/>
          <w:lang w:val="hy-AM" w:eastAsia="ru-RU"/>
        </w:rPr>
        <w:t>4)</w:t>
      </w:r>
      <w:r>
        <w:rPr>
          <w:rFonts w:cs="Courier New" w:ascii="Courier New" w:hAnsi="Courier New"/>
          <w:color w:val="000000"/>
          <w:sz w:val="24"/>
          <w:szCs w:val="24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» 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. N_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առաջադրանքի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նախագծմ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պատճենը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color w:val="000000"/>
          <w:sz w:val="20"/>
          <w:szCs w:val="18"/>
          <w:lang w:val="hy-AM" w:eastAsia="ru-RU"/>
        </w:rPr>
      </w:pPr>
      <w:r>
        <w:rPr>
          <w:rFonts w:eastAsia="GHEA Grapalat" w:cs="GHEA Grapalat" w:ascii="GHEA Grapalat" w:hAnsi="GHEA Grapalat"/>
          <w:color w:val="000000"/>
          <w:sz w:val="20"/>
          <w:szCs w:val="18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18"/>
          <w:lang w:val="hy-AM" w:eastAsia="ru-RU"/>
        </w:rPr>
        <w:t>(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N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1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հավելված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8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և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39-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րդ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ետերով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սահմանված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`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ռաջադրանք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չպահանջող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դեպքեր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եկայացվ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լակետայ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յութեր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ու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տեխնիկ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պայմանները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շու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է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տարվում</w:t>
      </w:r>
      <w:r>
        <w:rPr>
          <w:rFonts w:cs="Courier New" w:ascii="Courier New" w:hAnsi="Courier New"/>
          <w:i/>
          <w:iCs/>
          <w:color w:val="000000"/>
          <w:sz w:val="20"/>
          <w:szCs w:val="18"/>
          <w:lang w:val="hy-AM" w:eastAsia="ru-RU"/>
        </w:rPr>
        <w:t> 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ինժեներակ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ենթակառուցվածք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նոր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կամ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ծառայությունների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տուցմ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փոփոխ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անհրաժեշտ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բացակայությա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 xml:space="preserve"> </w:t>
      </w:r>
      <w:r>
        <w:rPr>
          <w:rFonts w:cs="Sylfaen" w:ascii="GHEA Grapalat" w:hAnsi="GHEA Grapalat"/>
          <w:i/>
          <w:iCs/>
          <w:color w:val="000000"/>
          <w:sz w:val="20"/>
          <w:szCs w:val="18"/>
          <w:lang w:val="hy-AM" w:eastAsia="ru-RU"/>
        </w:rPr>
        <w:t>մասին</w:t>
      </w:r>
      <w:r>
        <w:rPr>
          <w:rFonts w:cs="GHEA Grapalat" w:ascii="GHEA Grapalat" w:hAnsi="GHEA Grapalat"/>
          <w:i/>
          <w:iCs/>
          <w:color w:val="000000"/>
          <w:sz w:val="20"/>
          <w:szCs w:val="18"/>
          <w:lang w:val="hy-AM"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color w:val="000000"/>
          <w:szCs w:val="24"/>
          <w:lang w:val="hy-AM" w:eastAsia="ru-RU"/>
        </w:rPr>
        <w:t> </w:t>
      </w:r>
      <w:r>
        <w:rPr>
          <w:rFonts w:cs="GHEA Grapalat" w:ascii="GHEA Grapalat" w:hAnsi="GHEA Grapalat"/>
          <w:b/>
          <w:bCs/>
          <w:color w:val="000000"/>
          <w:szCs w:val="24"/>
          <w:lang w:val="hy-AM" w:eastAsia="ru-RU"/>
        </w:rPr>
        <w:t>5)</w:t>
      </w:r>
      <w:r>
        <w:rPr>
          <w:rFonts w:cs="Courier New" w:ascii="Courier New" w:hAnsi="Courier New"/>
          <w:b/>
          <w:bCs/>
          <w:color w:val="000000"/>
          <w:szCs w:val="24"/>
          <w:lang w:val="hy-AM" w:eastAsia="ru-RU"/>
        </w:rPr>
        <w:t> 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3-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րդ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ետով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`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և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քանդ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)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տուրքի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մուծմ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նդորրագի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Sylfaen" w:ascii="GHEA Grapalat" w:hAnsi="GHEA Grapalat"/>
          <w:color w:val="000000"/>
          <w:szCs w:val="24"/>
          <w:lang w:val="hy-AM" w:eastAsia="ru-RU"/>
        </w:rPr>
        <w:t>Կրկ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կայացվ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մում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կցվում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են՝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ստաց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դիտողություններ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համապատասխա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մշակված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(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ներառյալ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լրակազմն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ամբողջացնող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Cs w:val="24"/>
          <w:lang w:val="hy-AM" w:eastAsia="ru-RU"/>
        </w:rPr>
        <w:t>փաստաթղթերը</w:t>
      </w:r>
      <w:r>
        <w:rPr>
          <w:rFonts w:cs="GHEA Grapalat" w:ascii="GHEA Grapalat" w:hAnsi="GHEA Grapalat"/>
          <w:color w:val="000000"/>
          <w:szCs w:val="24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color w:val="000000"/>
          <w:sz w:val="30"/>
          <w:szCs w:val="30"/>
          <w:lang w:val="hy-AM" w:eastAsia="ru-RU"/>
        </w:rPr>
      </w:pPr>
      <w:r>
        <w:rPr>
          <w:rFonts w:eastAsia="Calibri" w:cs="GHEA Grapalat" w:ascii="GHEA Grapalat" w:hAnsi="GHEA Grapalat"/>
          <w:color w:val="000000"/>
          <w:sz w:val="30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bCs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աշտո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ստորագրությ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«_____» ________________ 20____ 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թ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 2</w:t>
      </w:r>
      <w:r>
        <w:rPr>
          <w:rFonts w:cs="GHEA Grapalat" w:ascii="GHEA Grapalat" w:hAnsi="GHEA Grapalat"/>
          <w:lang w:val="hy-AM" w:eastAsia="ru-RU"/>
        </w:rPr>
        <w:t>Հ Հ _______________________________________________ համայնքի ղեկավար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___________________________________________________________________ -ին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lang w:val="hy-AM" w:eastAsia="ru-RU"/>
        </w:rPr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         </w:t>
      </w:r>
      <w:r>
        <w:rPr>
          <w:rFonts w:cs="GHEA Grapalat" w:ascii="GHEA Grapalat" w:hAnsi="GHEA Grapalat"/>
          <w:lang w:val="hy-AM" w:eastAsia="ru-RU"/>
        </w:rPr>
        <w:t>(համայնքի (իրավասու մարմնի) ղեկավարի անունը, ազգանունը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կառուցապատող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(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իրավաբան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վանում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տնվելու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պետ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գրանցմ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կայական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,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GHEA Grapalat" w:ascii="GHEA Grapalat" w:hAnsi="GHEA Grapalat"/>
          <w:color w:val="000000"/>
          <w:sz w:val="30"/>
          <w:szCs w:val="30"/>
          <w:lang w:val="hy-AM" w:eastAsia="ru-RU"/>
        </w:rPr>
        <w:t xml:space="preserve">______________________________________________________________ 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-</w:t>
      </w:r>
      <w:r>
        <w:rPr>
          <w:rFonts w:cs="Sylfaen" w:ascii="GHEA Grapalat" w:hAnsi="GHEA Grapalat"/>
          <w:color w:val="000000"/>
          <w:sz w:val="24"/>
          <w:szCs w:val="24"/>
          <w:lang w:val="hy-AM" w:eastAsia="ru-RU"/>
        </w:rPr>
        <w:t>ից</w:t>
      </w:r>
      <w:r>
        <w:rPr>
          <w:rFonts w:cs="GHEA Grapalat" w:ascii="GHEA Grapalat" w:hAnsi="GHEA Grapalat"/>
          <w:color w:val="000000"/>
          <w:sz w:val="24"/>
          <w:szCs w:val="24"/>
          <w:lang w:val="hy-AM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ֆիզիկակ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ձի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ազգանուն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բնակությա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վայ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եռախոսահամարը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,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էլեկտրոնայի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 xml:space="preserve"> </w:t>
      </w:r>
      <w:r>
        <w:rPr>
          <w:rFonts w:cs="Sylfaen" w:ascii="GHEA Grapalat" w:hAnsi="GHEA Grapalat"/>
          <w:color w:val="000000"/>
          <w:sz w:val="15"/>
          <w:szCs w:val="15"/>
          <w:lang w:val="hy-AM" w:eastAsia="ru-RU"/>
        </w:rPr>
        <w:t>հասցեն</w:t>
      </w:r>
      <w:r>
        <w:rPr>
          <w:rFonts w:cs="GHEA Grapalat" w:ascii="GHEA Grapalat" w:hAnsi="GHEA Grapalat"/>
          <w:color w:val="000000"/>
          <w:sz w:val="15"/>
          <w:szCs w:val="15"/>
          <w:lang w:val="hy-AM"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color w:val="000000"/>
          <w:sz w:val="30"/>
          <w:szCs w:val="30"/>
          <w:lang w:val="hy-AM" w:eastAsia="ru-RU"/>
        </w:rPr>
      </w:pPr>
      <w:r>
        <w:rPr>
          <w:rFonts w:cs="Courier New" w:ascii="Courier New" w:hAnsi="Courier New"/>
          <w:color w:val="000000"/>
          <w:sz w:val="30"/>
          <w:szCs w:val="30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b/>
          <w:b/>
          <w:bCs/>
          <w:color w:val="000000"/>
          <w:sz w:val="21"/>
          <w:szCs w:val="30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szCs w:val="3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center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b/>
          <w:bCs/>
          <w:color w:val="000000"/>
          <w:sz w:val="21"/>
          <w:lang w:val="hy-AM" w:eastAsia="ru-RU"/>
        </w:rPr>
        <w:t>Դ Ի Մ ՈՒ Մ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hy-AM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Խնդրում եմ համաձայնեցնել հետագիծ-նախագծային փաստաթղթերը և տալ շինարարության թույլտվություն (կամ երկարաձգել _____ ____________ 20____ թ. N ____ շինարարության թույլտվությամբ սահմանված ժամկետը)՝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"/>
        <w:gridCol w:w="9541"/>
        <w:gridCol w:w="148"/>
      </w:tblGrid>
      <w:tr>
        <w:trPr/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954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15"/>
                <w:szCs w:val="15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արդիականացվող օբյեկտի անվանումը, հակիրճ բնորոշում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GHEA Grapalat" w:hAnsi="GHEA Grapalat" w:cs="GHEA Grapalat"/>
          <w:sz w:val="24"/>
          <w:szCs w:val="24"/>
          <w:lang w:val="ru-RU" w:eastAsia="ru-RU"/>
        </w:rPr>
      </w:pPr>
      <w:r>
        <w:rPr>
          <w:rFonts w:cs="Courier New" w:ascii="Courier New" w:hAnsi="Courier New"/>
          <w:color w:val="000000"/>
          <w:sz w:val="24"/>
          <w:szCs w:val="24"/>
          <w:shd w:fill="FFFFFF" w:val="clear"/>
          <w:vertAlign w:val="superscript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աշխատանքների կատարման համար ____________________________________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___________________________________________________________________։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8622"/>
        <w:gridCol w:w="148"/>
      </w:tblGrid>
      <w:tr>
        <w:trPr/>
        <w:tc>
          <w:tcPr>
            <w:tcW w:w="169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  <w:tc>
          <w:tcPr>
            <w:tcW w:w="862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մարզը, համայնքը, փողոցը, շենքը, հողամասի գտնվելու վայրը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. Պարտավորվում եմ շինարարական աշխատանքներն իրականացնել շինարարության թույլտվությամբ սահմանված ժամկետու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lang w:val="ru-RU" w:eastAsia="ru-RU"/>
        </w:rPr>
        <w:t> </w:t>
      </w:r>
      <w:r>
        <w:rPr>
          <w:rFonts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>(նշել շինարարության տևողության նորմերով հաշվարկված ժամանակահատված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. Ներկայացնում եմ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1) օբյեկտի հետագիծ-նախագծային փաստաթղթերը (երկու օրինակից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 թերթ.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                      </w:t>
      </w:r>
      <w:r>
        <w:rPr>
          <w:rFonts w:eastAsia="GHEA Grapalat" w:cs="GHEA Grapalat" w:ascii="GHEA Grapalat" w:hAnsi="GHEA Grapalat"/>
          <w:color w:val="000000"/>
          <w:sz w:val="15"/>
          <w:szCs w:val="15"/>
          <w:vertAlign w:val="superscript"/>
          <w:lang w:val="ru-RU" w:eastAsia="ru-RU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  <w:vertAlign w:val="superscript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15"/>
          <w:szCs w:val="15"/>
          <w:vertAlign w:val="superscript"/>
          <w:lang w:val="ru-RU" w:eastAsia="ru-RU"/>
        </w:rPr>
        <w:t>(ՀՀ օրենսդրությամբ սահմանված դեպքերում՝ նաև նախահաշվային փաստաթղթերը)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2) շինարարության համար նախատեսված թույլտվության տեղական տուրքի մուծման անդորրագիրը: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Courier New" w:ascii="Courier New" w:hAnsi="Courier New"/>
          <w:color w:val="000000"/>
          <w:sz w:val="21"/>
          <w:szCs w:val="21"/>
          <w:lang w:val="ru-RU" w:eastAsia="ru-RU"/>
        </w:rPr>
        <w:t> </w:t>
      </w:r>
      <w:r>
        <w:rPr>
          <w:rFonts w:cs="Arial Unicode" w:ascii="GHEA Grapalat" w:hAnsi="GHEA Grapalat"/>
          <w:color w:val="000000"/>
          <w:sz w:val="21"/>
          <w:szCs w:val="21"/>
          <w:lang w:val="ru-RU" w:eastAsia="ru-RU"/>
        </w:rPr>
        <w:t>Կրկին ներկայացվող դիմումին</w:t>
      </w: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 xml:space="preserve"> կցվում են ստացված դիտողություններին համապատասխան լրամշակված նախագծային փաստաթղթերը (ներառյալ լրակազմն ամբողջացնող փաստաթղթերը)՝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ru-RU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ru-RU" w:eastAsia="ru-RU"/>
        </w:rPr>
        <w:t>___________________________________________________________________։</w:t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Arial"/>
          <w:color w:val="000000"/>
          <w:sz w:val="21"/>
          <w:szCs w:val="21"/>
          <w:lang w:val="ru-RU" w:eastAsia="ru-RU"/>
        </w:rPr>
      </w:pPr>
      <w:r>
        <w:rPr>
          <w:rFonts w:cs="Arial" w:ascii="GHEA Grapalat" w:hAnsi="GHEA Grapalat"/>
          <w:color w:val="000000"/>
          <w:sz w:val="21"/>
          <w:szCs w:val="21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>
          <w:rFonts w:ascii="GHEA Grapalat" w:hAnsi="GHEA Grapalat" w:cs="GHEA Grapalat"/>
          <w:color w:val="000000"/>
          <w:sz w:val="21"/>
          <w:szCs w:val="21"/>
          <w:lang w:val="hy-AM"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color w:val="000000"/>
          <w:sz w:val="21"/>
          <w:szCs w:val="21"/>
          <w:shd w:fill="FFFFFF" w:val="clear"/>
          <w:lang w:eastAsia="ru-RU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color w:val="000000"/>
          <w:sz w:val="20"/>
          <w:szCs w:val="21"/>
          <w:shd w:fill="FFFFFF" w:val="clear"/>
          <w:lang w:val="hy-AM" w:eastAsia="ru-RU"/>
        </w:rPr>
      </w:pPr>
      <w:r>
        <w:rPr>
          <w:rFonts w:eastAsia="Calibri" w:cs="GHEA Grapalat" w:ascii="GHEA Grapalat" w:hAnsi="GHEA Grapalat"/>
          <w:i/>
          <w:color w:val="000000"/>
          <w:sz w:val="20"/>
          <w:szCs w:val="21"/>
          <w:shd w:fill="FFFFFF" w:val="clear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  <w:r>
        <w:rPr>
          <w:rFonts w:eastAsia="Calibri" w:cs="GHEA Grapalat" w:ascii="GHEA Grapalat" w:hAnsi="GHEA Grapalat"/>
          <w:sz w:val="14"/>
          <w:szCs w:val="16"/>
          <w:lang w:val="hy-AM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75"/>
        <w:rPr/>
      </w:pPr>
      <w:r>
        <w:rPr>
          <w:rFonts w:cs="GHEA Grapalat" w:ascii="GHEA Grapalat" w:hAnsi="GHEA Grapalat"/>
          <w:color w:val="000000"/>
          <w:sz w:val="21"/>
          <w:szCs w:val="21"/>
          <w:lang w:val="hy-AM" w:eastAsia="ru-RU"/>
        </w:rPr>
        <w:t> </w:t>
      </w:r>
      <w:r>
        <w:rPr/>
        <w:t>Կառուցապատող 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8352"/>
        <w:gridCol w:w="148"/>
      </w:tblGrid>
      <w:tr>
        <w:trPr/>
        <w:tc>
          <w:tcPr>
            <w:tcW w:w="19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hy-AM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</w:p>
        </w:tc>
        <w:tc>
          <w:tcPr>
            <w:tcW w:w="83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hy-AM" w:eastAsia="ru-RU"/>
              </w:rPr>
              <w:t> </w:t>
            </w:r>
            <w:r>
              <w:rPr>
                <w:rFonts w:cs="Courier New" w:ascii="Courier New" w:hAnsi="Courier New"/>
                <w:color w:val="000000"/>
                <w:sz w:val="15"/>
                <w:szCs w:val="15"/>
                <w:vertAlign w:val="superscript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(պաշտոնը, ստորագրությունը, անունը, ազգանունը</w:t>
            </w:r>
            <w:r>
              <w:rPr>
                <w:rFonts w:cs="GHEA Grapalat" w:ascii="GHEA Grapalat" w:hAnsi="GHEA Grapalat"/>
                <w:color w:val="000000"/>
                <w:sz w:val="15"/>
                <w:szCs w:val="15"/>
                <w:vertAlign w:val="superscript"/>
                <w:lang w:val="ru-RU" w:eastAsia="ru-RU"/>
              </w:rPr>
              <w:t>)</w:t>
            </w:r>
          </w:p>
        </w:tc>
        <w:tc>
          <w:tcPr>
            <w:tcW w:w="1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cs="GHEA Grapalat" w:ascii="GHEA Grapalat" w:hAnsi="GHEA Grapalat"/>
          <w:color w:val="000000"/>
          <w:sz w:val="21"/>
          <w:szCs w:val="21"/>
          <w:shd w:fill="FFFFFF" w:val="clear"/>
          <w:lang w:val="ru-RU" w:eastAsia="ru-RU"/>
        </w:rPr>
        <w:t>_____ ________________ 20____ թ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